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ністерство освіти та науки України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ціональна Металургійна академія України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федра охорони праці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</w:r>
    </w:p>
    <w:p>
      <w:pPr>
        <w:pStyle w:val="Heading4"/>
        <w:jc w:val="center"/>
        <w:rPr>
          <w:sz w:val="52"/>
          <w:szCs w:val="52"/>
          <w:lang w:val="uk-UA"/>
        </w:rPr>
      </w:pPr>
      <w:r>
        <w:rPr>
          <w:sz w:val="52"/>
          <w:szCs w:val="52"/>
        </w:rPr>
        <w:t>Реферат</w:t>
      </w:r>
    </w:p>
    <w:p>
      <w:pPr>
        <w:pStyle w:val="Normal"/>
        <w:jc w:val="center"/>
        <w:rPr>
          <w:b w:val="false"/>
          <w:b w:val="false"/>
          <w:i/>
          <w:i/>
          <w:sz w:val="40"/>
          <w:szCs w:val="52"/>
          <w:lang w:val="en-US"/>
        </w:rPr>
      </w:pPr>
      <w:r>
        <w:rPr>
          <w:b w:val="false"/>
          <w:i/>
          <w:sz w:val="40"/>
          <w:szCs w:val="52"/>
          <w:lang w:val="en-US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На тему: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“</w:t>
      </w:r>
      <w:r>
        <w:rPr>
          <w:i/>
          <w:color w:val="000000"/>
          <w:sz w:val="36"/>
          <w:szCs w:val="36"/>
          <w:lang w:val="uk-UA"/>
        </w:rPr>
        <w:t xml:space="preserve"> </w:t>
      </w:r>
      <w:r>
        <w:rPr>
          <w:i/>
          <w:color w:val="000000"/>
          <w:sz w:val="36"/>
          <w:szCs w:val="36"/>
          <w:lang w:val="uk-UA"/>
        </w:rPr>
        <w:t xml:space="preserve">ОРГАНІЗАЦІЙНІ ЗАХОДИ, ЩО УБЕЗПЕЧУЮТЬ ПРАЦІВНИКІВ ПІД ЧАС РОБОТИ </w:t>
      </w:r>
      <w:r>
        <w:rPr>
          <w:i/>
          <w:sz w:val="36"/>
          <w:szCs w:val="36"/>
          <w:lang w:val="uk-UA"/>
        </w:rPr>
        <w:t>”</w:t>
      </w:r>
    </w:p>
    <w:p>
      <w:pPr>
        <w:pStyle w:val="Heading"/>
        <w:tabs>
          <w:tab w:val="clear" w:pos="720"/>
          <w:tab w:val="center" w:pos="4607" w:leader="none"/>
          <w:tab w:val="left" w:pos="5300" w:leader="none"/>
        </w:tabs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</w:p>
    <w:p>
      <w:pPr>
        <w:pStyle w:val="Heading"/>
        <w:rPr>
          <w:i/>
          <w:i/>
          <w:sz w:val="48"/>
          <w:szCs w:val="36"/>
          <w:u w:val="single"/>
        </w:rPr>
      </w:pPr>
      <w:r>
        <w:rPr>
          <w:i/>
          <w:sz w:val="48"/>
          <w:szCs w:val="36"/>
          <w:u w:val="single"/>
        </w:rPr>
      </w:r>
    </w:p>
    <w:p>
      <w:pPr>
        <w:pStyle w:val="Normal"/>
        <w:jc w:val="center"/>
        <w:rPr>
          <w:i/>
          <w:i/>
          <w:sz w:val="48"/>
          <w:u w:val="single"/>
          <w:lang w:val="uk-UA"/>
        </w:rPr>
      </w:pPr>
      <w:r>
        <w:rPr>
          <w:i/>
          <w:sz w:val="48"/>
          <w:u w:val="single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u w:val="single"/>
          <w:lang w:val="uk-UA"/>
        </w:rPr>
      </w:pPr>
      <w:r>
        <w:rPr>
          <w:b w:val="false"/>
          <w:i/>
          <w:sz w:val="40"/>
          <w:u w:val="single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ind w:left="432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Виконала: </w:t>
      </w:r>
    </w:p>
    <w:p>
      <w:pPr>
        <w:pStyle w:val="Normal"/>
        <w:ind w:left="4320" w:firstLine="720"/>
        <w:rPr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          </w:t>
      </w:r>
      <w:r>
        <w:rPr>
          <w:b w:val="false"/>
          <w:i/>
          <w:sz w:val="28"/>
          <w:lang w:val="uk-UA"/>
        </w:rPr>
        <w:t>ст.гр ФК-03-2</w:t>
      </w:r>
    </w:p>
    <w:p>
      <w:pPr>
        <w:pStyle w:val="Normal"/>
        <w:ind w:left="504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>Адамова Марія</w:t>
      </w:r>
    </w:p>
    <w:p>
      <w:pPr>
        <w:pStyle w:val="Normal"/>
        <w:ind w:left="432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Перевірив: </w:t>
      </w:r>
    </w:p>
    <w:p>
      <w:pPr>
        <w:pStyle w:val="Normal"/>
        <w:ind w:left="504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>Каракаш О.І.</w:t>
      </w:r>
    </w:p>
    <w:p>
      <w:pPr>
        <w:pStyle w:val="Normal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м. Дніпропетровськ</w:t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 w:val="false"/>
          <w:color w:val="000000"/>
          <w:sz w:val="28"/>
          <w:szCs w:val="28"/>
          <w:lang w:val="en-US"/>
        </w:rPr>
        <w:t xml:space="preserve">2004 </w:t>
      </w:r>
      <w:r>
        <w:rPr>
          <w:b w:val="false"/>
          <w:color w:val="000000"/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І ЗАХОДИ, ЩО УБЕЗПЕЧУЮТЬ ПРАЦІВНИКІВ ПІД ЧАС РОБОТИ</w:t>
      </w:r>
    </w:p>
    <w:p>
      <w:pPr>
        <w:pStyle w:val="Heading1"/>
        <w:spacing w:before="0" w:after="0"/>
        <w:ind w:firstLine="720"/>
        <w:rPr/>
      </w:pPr>
      <w:r>
        <w:rPr/>
        <w:t>Перелік основних заходів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Роботи в електроустановках стосовно їх організації поділяються на такі, що виконуються: за нарядом-допуском (далі нарядом), за розпорядженням та в порядку поточної експлуатації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рганізаційними заходами, якими досягається безпека робіт в електроустановках, 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атвердження переліку робіт, що виконуються за нарядами, розпорядженнями і в порядку поточної експлуата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изначення осіб, відповідальних за безпечне проведення робі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оформлення робіт нарядом, розпорядженням або затвердженням переліку робіт, що виконуються в порядку поточної експлуата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ідготовка робочих місц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до робо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нагляд під час виконання робі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ереведення на інше робоче місц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формлення перерв в роботі та її закінчення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и, відповідальні за безпеку робіт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ідповідальними за безпеку робіт, що виконуються в електроустановках,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видає наряд, розпорядж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дає дозвіл на підготовку робочого місц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, допус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допускає до роботи (далі - допускач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наглядає за безпечним виконанням робіт (далі - наглядач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лени бригади.</w:t>
      </w:r>
    </w:p>
    <w:p>
      <w:pPr>
        <w:pStyle w:val="TextBody"/>
        <w:spacing w:before="0" w:after="0"/>
        <w:ind w:firstLine="720"/>
        <w:rPr/>
      </w:pPr>
      <w:r>
        <w:rPr/>
        <w:t>Працівник, який видає наряд, розпорядження, встановлює можливість безпечного виконання роботи.Він відповідає за достатність і правильність зазначениху наряді заходів безпеки, за якісний і кількісний склад бригади і призначення працівників, відповідальних забезпечне виконання робіт, а також за відповідність груп</w:t>
      </w:r>
    </w:p>
    <w:p>
      <w:pPr>
        <w:pStyle w:val="TextBodyIndent"/>
        <w:spacing w:before="0" w:after="0"/>
        <w:rPr/>
      </w:pPr>
      <w:r>
        <w:rPr/>
        <w:t>З електробезпеки працівників, які зазначені в наряді, роботі, що виконує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видає наряд, зобов'язаний у випад</w:t>
        <w:softHyphen/>
        <w:t>ках, передбачених цими Правилами, визначити зміст рядків наряду "Окремі вказівки"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Форма наряду-допуску та вказівки щодо його запов</w:t>
        <w:softHyphen/>
        <w:t>нення наведені в додатку 4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во видачі нарядів та розпоряджень надається ад</w:t>
        <w:softHyphen/>
        <w:t xml:space="preserve">міністративно-технічним працівникам підприємства, які мають групу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в електроустановках понад 1000 В та групу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TextBody"/>
        <w:spacing w:before="0" w:after="0"/>
        <w:ind w:firstLine="720"/>
        <w:rPr/>
      </w:pPr>
      <w:r>
        <w:rPr/>
        <w:t>Особи, які складають і затверджують перелік робіт, що виконуються в порядку поточної експлуатації, визначають необхідність, можливість і періодичність безпечного виконання цих робіт з огляду на місцеві умови, а також кількісний та якісний склад виконавців на кожен вид роботи.</w:t>
      </w:r>
    </w:p>
    <w:p>
      <w:pPr>
        <w:pStyle w:val="TextBody"/>
        <w:spacing w:before="0" w:after="0"/>
        <w:ind w:firstLine="720"/>
        <w:rPr/>
      </w:pPr>
      <w:r>
        <w:rPr/>
        <w:t>Працівник, який дає дозвіл на підготовку робочих місць і на допуск, несе відповідальність за достатність передбачених для безпечного виконання робіт заходів по вимкненню та заземленню устаткування і можливість їх здійснення, а також за координацію часу і місця роботи бригад, що допускаю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авати дозвіл на підготовку робочих місць і на до</w:t>
        <w:softHyphen/>
        <w:t xml:space="preserve">пуск мають право оперативні працівники з групою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-в електроустановках понад 1000 В і групою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TextBody"/>
        <w:spacing w:before="0" w:after="0"/>
        <w:ind w:firstLine="720"/>
        <w:rPr/>
      </w:pPr>
      <w:r>
        <w:rPr/>
        <w:t>Працівник, який готує робоче місце, відповідає за правильне виконання заходів щодо підготовки робочого місця, вказаних у наряді, а також тих, що вимагаються умовами роботи (встановлення замків, плакатів, огорож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Готувати робочі місця мають право чергові або опера</w:t>
        <w:softHyphen/>
        <w:t>тивно-ремонтні працівники, які допущені до оператив</w:t>
        <w:softHyphen/>
        <w:t>них перемикань в даній електроустановці.</w:t>
      </w:r>
    </w:p>
    <w:p>
      <w:pPr>
        <w:pStyle w:val="TextBody"/>
        <w:tabs>
          <w:tab w:val="clear" w:pos="955"/>
          <w:tab w:val="left" w:pos="994" w:leader="none"/>
        </w:tabs>
        <w:spacing w:before="0" w:after="0"/>
        <w:ind w:firstLine="720"/>
        <w:rPr/>
      </w:pPr>
      <w:r>
        <w:rPr/>
        <w:t>Допускач відповідає за правильність і достатність вжитих заходів безпеки та їх відповідність до характеру і місця роботи, зазначених у наряді, за правильний допуск до роботи, а також за повноту та якість проведеного ним інструктаж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ами призначаються оперативні або оператив</w:t>
        <w:softHyphen/>
        <w:t>но-ремонтні працівник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В електроустановках понад 1000 В допускачі повинні мати групу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uk-UA"/>
        </w:rPr>
        <w:t>а в електроустановках до 1000 В - гру</w:t>
        <w:softHyphen/>
        <w:t xml:space="preserve">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 відповідає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життя заходів безпеки, передбачених нарядом чи розпорядженням, та їх достатні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іткість і повноту інструктажу членів брига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наявність, справність і правильне застосування необхідних засобів захисту, інструменту, інвентарю та пристосува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береження та постійність перебування на робочому місці заземлень, огороджень, знаків і плакатів безпеки, запірних пристроїв протягом робочої змі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рганізацію і безпечне виконання робіт і дотримання цих Правил.</w:t>
      </w:r>
    </w:p>
    <w:p>
      <w:pPr>
        <w:pStyle w:val="2"/>
        <w:rPr/>
      </w:pPr>
      <w:r>
        <w:rPr/>
        <w:t>Керівник робіт повинен здійснювати постійний нагляд за членами бригади і усувати від роботи членів бригади, які порушують ці Правила, а також не допускати тих, що перебувають у стані алкогольного чи наркотичного сп'яніння, або хвори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Керівник робіт повинен мати групу з електробезпеки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під час виконання робіт в електроустановках понад 1000 В і гру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призначається для нагляду за бригадами будівельних робітників, різноробочих, такелажників та інших неелектротехнічних працівників під час виконання ними робіт в електроустановках за нарядами та розпорядження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за електротехнічними працівниками, у тому числі відрядженими, призначається у випадку проведен</w:t>
        <w:softHyphen/>
        <w:t>ня робіт в електроустановках у особливо небезпечних умовах, що визначає особа, відповідальна за електро</w:t>
        <w:softHyphen/>
        <w:t>господарство підприємств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контролює наявність встановлених на місці роботи заземлень, огороджень, плакатів, запірних при</w:t>
        <w:softHyphen/>
        <w:t>строїв та відповідає за безпеку членів бригади відносно ураження електричним струм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ам забороняється поєднувати нагляд з ви</w:t>
        <w:softHyphen/>
        <w:t>конанням будь-якої роботи і залишати бригаду без на</w:t>
        <w:softHyphen/>
        <w:t>гляду під час робот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Наглядачами призначаються електротехнічні працівник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Списки працівників, які мають право на видачу нарядів, розпоряджень, керівників робіт, допускачів зазначених в пункті 3.2.1 цих Правил, переліки робіт, що виконуються за нарядами, розпорядженнями і в порядку поточної експлуатації, визначаються особою, відповідальною за електрогосподарство, і затверджуються керівником підприємств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значені списки і переліки підлягають щорічному перегляду та поновному затвердженню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ається суміщення обов'язків відпові</w:t>
        <w:softHyphen/>
        <w:t>дальних працівників згідно з таблицею 3.2. В разі сум</w:t>
        <w:softHyphen/>
        <w:t>іщення обов'язків відповідальний працівник повинен мати групу з електробезпеки не нижче тієї, яка вима</w:t>
        <w:softHyphen/>
        <w:t>гається для працівників, обов'язки котрих вона суміщу є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Таблиця 3.2. Суміщення обов'язків відповідальних осіб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Відповідальний працівник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Обов'язки, що суміщуютьс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видає наряд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й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й в електроустановках без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місцевих чергових працівникі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Член бригад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 в електроустановках без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місцевих чергових працівникі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орядок видачі та оформлення наряду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на роботу виписується у двох примірниках за умови дотримання чіткості і ясності записів в обох примірниках. Заповнення наряду олівцем, виправлення і перекреслювання написаного тексту є неприпустими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передається оперативному працівникуабо працівнику, який готує робоче місце в електроустановках без місцевої чергової обслуги, перед початком підготовки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ється передача наряду по телефону працівником, який видає наряд, старшому в зміні опе</w:t>
        <w:softHyphen/>
        <w:t>ративному працівнику зазначеної в наряді електроуста</w:t>
        <w:softHyphen/>
        <w:t>новки, або керівнику робіт. В цьому разі наряд заповнюється в трьох примірниках: один примірник заповнює працівник, який видає наряд, а два - працівник, який приймає його по телефон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виписують на одного керівника робіт (наглядача) з однією бригадою. На руки керівнику робіт видається тільки один наряд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 однотипні роботи, що виконуються без зняття напруги однією бригадою, може бути виданий один спіль</w:t>
        <w:softHyphen/>
        <w:t>ний наряд для виконання їх в порядку черги на кількох приєднаннях, в одному або різних РУ, у різних при</w:t>
        <w:softHyphen/>
        <w:t>міщеннях підстанцій. Оформлення переведення з одного робочого місця на друге вимагається тільки в разі пере</w:t>
        <w:softHyphen/>
        <w:t>ходу з одного РУ на інше, з одного поверху РУ на інший.</w:t>
      </w:r>
    </w:p>
    <w:p>
      <w:pPr>
        <w:pStyle w:val="TextBody"/>
        <w:spacing w:before="0" w:after="0"/>
        <w:ind w:firstLine="720"/>
        <w:rPr/>
      </w:pPr>
      <w:r>
        <w:rPr/>
        <w:t>В електроустановках, де напруга знята з усіх струмовідних частин, у тому числі й з виводів ПЛ та КЛ, і замкнутий вхід до суміжної електроустановки (збірки та щити до 1000 В можуть залишатися під напругою), допускається видавати один наряд для одночасної роботи на всіх приєднаннях.</w:t>
      </w:r>
    </w:p>
    <w:p>
      <w:pPr>
        <w:pStyle w:val="TextBody"/>
        <w:spacing w:before="0" w:after="0"/>
        <w:ind w:firstLine="720"/>
        <w:rPr/>
      </w:pPr>
      <w:r>
        <w:rPr/>
        <w:t>В разі розширення робочого місця чи зміни кількості робочих місць слід видавати новий наряд.</w:t>
      </w:r>
    </w:p>
    <w:p>
      <w:pPr>
        <w:pStyle w:val="TextBody"/>
        <w:spacing w:before="0" w:after="0"/>
        <w:ind w:firstLine="720"/>
        <w:rPr/>
      </w:pPr>
      <w:r>
        <w:rPr/>
        <w:t>В разі заміни керівника робіт, а також зміни складу бригади більше ніж наполовину, має бути виданий новий наряд.</w:t>
      </w:r>
    </w:p>
    <w:p>
      <w:pPr>
        <w:pStyle w:val="TextBody"/>
        <w:spacing w:before="0" w:after="0"/>
        <w:ind w:firstLine="720"/>
        <w:rPr/>
      </w:pPr>
      <w:r>
        <w:rPr/>
        <w:t>Оперативні працівники під час чергування з дозволу старшого в зміні оперативного працівника можуть залучатись до участі в роботі ремонтної бригади без включення в наряд, з записом в оперативному журналі після цільового інструктажу і розпису за нього.</w:t>
      </w:r>
    </w:p>
    <w:p>
      <w:pPr>
        <w:pStyle w:val="TextBody"/>
        <w:spacing w:before="0" w:after="0"/>
        <w:ind w:firstLine="720"/>
        <w:rPr/>
      </w:pPr>
      <w:r>
        <w:rPr/>
        <w:t>Наряд видається на термін не більше 15 календарних днів від дня початку робот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може бути продовжений один раз на термін не більше 15-ти календарних днів від дня продовження. Продовжити наряд може працівник, який видав наряд, або інший працівник, який має право видачі нарядів на роботи в даній електроустановці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Система нумерації нарядів, порядок їх реєстрації і зберігання встановлюється письмовим розпорядженням особи, відповідальної за електрогосподарство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Наряди, роботи за якими закінчені повністю, зберігаються протягом 30-ти діб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Форма журналу обліку робіт за нарядами і розпорядженнями наведена у додатку 5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кожному електрогосподарстві підприємства роботи за нарядами і розпорядженнями слід обліковувати в призначеному для цього журналі обліку робіт за наря</w:t>
        <w:softHyphen/>
        <w:t>дами і розпорядженнями, за рекомендованою в додатку 5 формою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журналі у відповідних графах реєструється первин</w:t>
        <w:softHyphen/>
        <w:t>ний допуск до роботи за нарядами і повне її закінчення, допуск до роботи згідно з розпорядженням та її закін</w:t>
        <w:softHyphen/>
        <w:t>чення (за винятком робіт згідно з розпорядженнями, які виконуються самими оперативними працівниками або під їхнім наглядом, запис про які робиться тільки в опера</w:t>
        <w:softHyphen/>
        <w:t>тивному журналі). Крім того, первинні і щоденні допус-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и до робіт за нарядами оформляються записами в жур</w:t>
        <w:softHyphen/>
        <w:t>налі; в цьому разі зазначається тільки номер наряду і робоче місц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ідповідальність за ведення і цілісність журналу по</w:t>
        <w:softHyphen/>
        <w:t>кладається на особу, відповідальну за електрогосподар</w:t>
        <w:softHyphen/>
        <w:t>ство. Журнал має бути пронумерований, прошнурований і скріплений печаткою. Термін його зберігання після останнього запису - 6 місяці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Склад бригади, що працює за нарядом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исельність бригади та її склад з врахуванням кваліфікації і груп з електробезпеки працівників визначає працівник, який видає наряд (розпорядження), виходячи зі складності роботи, умов її виконання, а також потреби забезпечення можливості повноцінного нагляду за безпечним виконанням робіт всіма членами бригади з боку керівника робіт (наглядача).</w:t>
      </w:r>
    </w:p>
    <w:p>
      <w:pPr>
        <w:pStyle w:val="TextBody"/>
        <w:spacing w:before="0" w:after="0"/>
        <w:ind w:firstLine="720"/>
        <w:rPr/>
      </w:pPr>
      <w:r>
        <w:rPr/>
        <w:t>У випадку роботи за нарядом бригада повинна складатися не менше ніж із двох працівників, включно з керівником робі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До складу бригади з розрахунку на кожного її члена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допускається включати одного працівника з групою І, але загальна кількість членів бригади з групою І має бути не більше ніж дві особ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мінювати склад бригади дозволяється працівнику, який видав наряд, або іншому працівнику, який має право видачі нарядів на виконання робіт в даній електроустановці. Вказівки про зміни складу бригади можуть бути передані по телефону виконавцю робіт або допускачеві, який у наряді за своїм підписом записує прізвище та ініціали працівника, що дав вказівку про змін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В разі зміни складу бригади не мають бути порушені вимоги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 зобов'язаний про</w:t>
        <w:softHyphen/>
        <w:t>інструктувати працівників, заново введених до складу бригади, про заходи по безпечному проведенню робі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міни в складі бригади оформлюються працівником, який видав наряд, а за його відсутності - працівником, який має право видачі нарядів на роботи в даній електроустановц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а робочого місця і допуск до виконання робіт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а робочих місць і допуск можуть провадитись тільки з дозволу оперативних працівників,</w:t>
      </w:r>
      <w:r>
        <w:rPr>
          <w:b w:val="false"/>
          <w:color w:val="000000"/>
          <w:sz w:val="28"/>
        </w:rPr>
        <w:t>н</w:t>
      </w:r>
      <w:r>
        <w:rPr>
          <w:b w:val="false"/>
          <w:color w:val="000000"/>
          <w:sz w:val="28"/>
          <w:lang w:val="uk-UA"/>
        </w:rPr>
        <w:t>а на підприємствах, де таких працівників немає,     з дозволу особи, яка видала наряд чи розпорядження за узгодженням з особою, відповідальною за електрогоспо дарство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бороняється змінювати передбачені нарядом (розпорядженням) заходи по підготовці робочих місць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виникнення сумніву в достатності і правиль</w:t>
        <w:softHyphen/>
        <w:t>ності заходів з підготовки робочого місця і можливості безпечного виконання роботи, ця підготовка має бути припинен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у робочих місць, як правило, виконують два працівники, які мають право на оперативні перемикання в даній електроустановці. Дозволяється виконувати підготовку робочого місця керівнику робіт з одним із членів бригади, якщо вони мають права на оперативні перемикання в даній електроустановц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у робочого місця може виконувати один працівник, крім встановлення переносних заземлень в електроустановках понад 1000 В і виконання переми</w:t>
        <w:softHyphen/>
        <w:t>кань, що здійснюються на двох і більше приєднаннях в електроустановках понад 1000 В, що не мають дію</w:t>
        <w:softHyphen/>
        <w:t>чих пристроїв блокування роз'єднувачів від неправиль</w:t>
        <w:softHyphen/>
        <w:t>них ді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 разом з керівником робіт повинні перевірити виконання технічних заходів по підготовці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Якщо керівник робіт суміщує обов'язки допускача, то таку перевірку він виконує з одним із членів бригади, який має гру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до роботи за нарядами та розпорядженнями слід провадити безпосередньо на робочому місці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провадиться після перевірки технічних заходів з підготовки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цьому разі допускач ма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еревірити, чи відповідає склад бригади зазначеному у наряді або розпорядженні, та наявність у членів бригади посвідчень про перевірку зна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овести інструктаж: ознайомити бригаду зі змістом наряду, розпорядження; зазначити межі робочого місця і підходи до нього; показати найближче до робочого місця устаткування та струмовідні частини приєднань, що ремонтуються, та суміжних, до яких забороняється наближатися незалежно від того, перебувають вони під напругою чи 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вести бригаді, що напруга відсутня, показом встановлених заземлень та перевіркою відсутності напруги, якщо заземлення не видно з робочого місця, а в елек</w:t>
        <w:softHyphen/>
        <w:t>троустановках 35 кВ і нижче (де дозволяє конструктив</w:t>
        <w:softHyphen/>
        <w:t>не виконання) з наступним дотиком рукою до струмов-ідних частин, після перевірки відсутності напруг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сля інструктажу допускача бригаду повинен проінструктувати керівник робіт щодо безпечного виконання робіт, використання інструменту, пристосувань, механізмів і вантажопідіймальних машин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Без проведення інструктажу допуск бригади заборо</w:t>
        <w:softHyphen/>
        <w:t>няється.</w:t>
      </w:r>
    </w:p>
    <w:p>
      <w:pPr>
        <w:pStyle w:val="TextBody"/>
        <w:tabs>
          <w:tab w:val="clear" w:pos="955"/>
          <w:tab w:val="left" w:pos="917" w:leader="none"/>
        </w:tabs>
        <w:spacing w:before="0" w:after="0"/>
        <w:ind w:firstLine="720"/>
        <w:rPr/>
      </w:pPr>
      <w:r>
        <w:rPr/>
        <w:t>Проведення інструктажу і допуску оформляються підписами допускача і керівника робіт (наглядача) в таблиці 3 наряду із зазначенням дати і час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оформлюється в обох примірниках наряду, з яких один залишається у керівника робіт (наглядача), а другий - у допускач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оли керівник робіт суміщуе обов'язки допускача, допуск оформлюють в одному примірнику наряд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 час роботи за розпорядженням час допуску реє</w:t>
        <w:softHyphen/>
        <w:t>струють в журналі обліку робіт за нарядами і розпоряд</w:t>
        <w:softHyphen/>
        <w:t>ження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 </w:t>
      </w:r>
      <w:r>
        <w:rPr>
          <w:b w:val="false"/>
          <w:color w:val="000000"/>
          <w:sz w:val="28"/>
          <w:lang w:val="uk-UA"/>
        </w:rPr>
        <w:t>Нагляд під час виконання робіт за нарядом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 моменту допуску бригади до робіт нагляд за нею, з метою запобігання порушенням вимог цих Правил І, покладається на керівника робіт або наглядача.Керівник робіт і наглядач повинні весь час перебувати на місці робіт, в міру можливості - на тій дільниці, де виконується найвідповідальніша і найбільш травмонебезпечна робот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еві забороняється поєднувати нагляд з ви</w:t>
        <w:softHyphen/>
        <w:t>конанням будь-якої робот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 дозволу керівника робіт можливе тимчасове залишення робочого місця одним або декількома членами бригад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Члени бригад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можуть виходити з РУ чи повертатися на робоче місце самостійно. Члени бри</w:t>
        <w:softHyphen/>
        <w:t xml:space="preserve">гади з групою І і </w:t>
      </w:r>
      <w:r>
        <w:rPr>
          <w:b w:val="false"/>
          <w:color w:val="000000"/>
          <w:sz w:val="28"/>
          <w:lang w:val="en-US"/>
        </w:rPr>
        <w:t>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- тільки у супроводі члена бригад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або особи, яка має право одноособового огляду електроустановок. Кількість членів бригади, що залишаються на робочому місці, має бути не менше двох, включно з керівником робіт. Члени бригади, які повер</w:t>
        <w:softHyphen/>
        <w:t>нулися, можуть стати до роботи тільки з дозволу кер</w:t>
        <w:softHyphen/>
        <w:t>івника робі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 час короткочасних відлучень членів бригади ви-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одити їх з наряду не вимагається. До їх повернення керівнику робіт (наглядачеві) забороняється залишати робоче місце, якщо приміщення, де розміщується елек</w:t>
        <w:softHyphen/>
        <w:t>троустановка, не можна замкнути на замок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лишатися в закритих і відкритих РУ одному керівнику робіт або членам бригади без керівника робіт не дозволяється, за винятком таких випадків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необхідності викликаної умовами виконання роботи ( наприклад, регулювання вимикачів чи роз'єд</w:t>
        <w:softHyphen/>
        <w:t>нувачів, приводи яких винесені в інше приміщення, перевірка, ремонт чи монтаж вторинних кіл, прокладан</w:t>
        <w:softHyphen/>
        <w:t xml:space="preserve">ня кабелів, випробування, перевірка захистів тощо) одночасного перебування одного чи кількох працівників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зі складу бригади в різних приміщеннях, на різних робочих місцях одного приєднанн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Членів бригади, які працюють окремо від керівника робіт, останній повинен привести на їх робоче місце і дати необхідні вказівки щодо безпечного виконання ро</w:t>
        <w:softHyphen/>
        <w:t>біт; у випадку проведення робіт однією бригадою на різних приєднаннях (перевірка диференційного захисту шин, кіл блокування роз'єднувачів з вимикачами, пере</w:t>
        <w:softHyphen/>
        <w:t>вірка та регулювання пристроїв АВР тощо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 такі роботи може бути виписаний один наряд для їх одночасного проведення на різних приєднаннях або, залежно від характеру робіт, наряд з переведенням з одного приєднання на інше з оформленням переведення в загальному порядк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У, з яких знято напругу, можна залишатися на робочому місці і продовжувати роботу одному працівни</w:t>
        <w:softHyphen/>
        <w:t>ку зі складу бригад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У випадку необхідності відлучитися керівник робіт (наглядач), якщо на цей час його не може замінити працівник, який видав даний наряд, або оперативний працівник, зобов'язаний вивести бригаду із РУ і замкнути за собою двері; оформити перерву в наряд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вимушеної заміни чи тимчасової відсутності керівника робіт (наглядача) наряд передається праців</w:t>
        <w:softHyphen/>
        <w:t>нику, який його замінив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видав наряд, і оперативні працівники повинні періодично перевіряти дотримання членами бригади правил безпеки. В разі виявлення по</w:t>
        <w:softHyphen/>
        <w:br/>
        <w:t>рушень правил безпеки або виявленні інших обставин, що загрожують безпеці працівників, у керівника робіт вилучається наряд і бригада виводиться з місця роботи, наряд закриває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сля усунення виявлених порушень і неполадок бри</w:t>
        <w:softHyphen/>
        <w:t>гада знову може бути в загальному порядку допущена до роботи з оформленням допуску у наряді.</w:t>
      </w:r>
    </w:p>
    <w:p>
      <w:pPr>
        <w:pStyle w:val="2"/>
        <w:rPr/>
      </w:pPr>
      <w:r>
        <w:rPr/>
        <w:t>Якщо порушення правил безпеки було допущене од</w:t>
        <w:softHyphen/>
        <w:t>ним із членів бригади, то він повинен бути відстороне</w:t>
        <w:softHyphen/>
        <w:t>ний від роботи.</w:t>
      </w:r>
    </w:p>
    <w:p>
      <w:pPr>
        <w:pStyle w:val="TextBody"/>
        <w:tabs>
          <w:tab w:val="clear" w:pos="955"/>
        </w:tabs>
        <w:spacing w:before="0" w:after="0"/>
        <w:ind w:firstLine="720"/>
        <w:rPr/>
      </w:pPr>
      <w:r>
        <w:rPr/>
        <w:t>Розосередження членів бригади по різних ро</w:t>
        <w:softHyphen/>
        <w:t>бочих місцях допускається у випадках, коли наряд виданий для одночасного виконання робіт на різних робочих місцях.</w:t>
      </w:r>
    </w:p>
    <w:sectPr>
      <w:footerReference w:type="default" r:id="rId2"/>
      <w:footerReference w:type="first" r:id="rId3"/>
      <w:type w:val="nextPage"/>
      <w:pgSz w:w="11906" w:h="16838"/>
      <w:pgMar w:left="1418" w:right="127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jc w:val="both"/>
      <w:outlineLvl w:val="0"/>
    </w:pPr>
    <w:rPr>
      <w:b w:val="false"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18z0">
    <w:name w:val="WW8NumSt1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40"/>
      <w:lang w:val="uk-UA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before="120" w:after="120"/>
      <w:jc w:val="both"/>
    </w:pPr>
    <w:rPr>
      <w:b w:val="false"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0" w:after="120"/>
      <w:ind w:firstLine="720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 w:val="false"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15:00Z</dcterms:created>
  <dc:creator>Сергей</dc:creator>
  <dc:description/>
  <dc:language>en-US</dc:language>
  <cp:lastModifiedBy>Nataly</cp:lastModifiedBy>
  <dcterms:modified xsi:type="dcterms:W3CDTF">2004-03-29T21:12:00Z</dcterms:modified>
  <cp:revision>16</cp:revision>
  <dc:subject/>
  <dc:title/>
</cp:coreProperties>
</file>